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616019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7853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418023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